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 US History Reading Schedul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Semester (Subject to Change)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xt: </w:t>
      </w:r>
      <w:r>
        <w:rPr>
          <w:i/>
          <w:sz w:val="20"/>
          <w:szCs w:val="20"/>
        </w:rPr>
        <w:t xml:space="preserve">American History </w:t>
      </w:r>
      <w:r>
        <w:rPr>
          <w:sz w:val="20"/>
          <w:szCs w:val="20"/>
        </w:rPr>
        <w:t>by Brinkle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uring Note checks, students will be quizzing each other with note cards </w:t>
      </w:r>
      <w:r>
        <w:rPr>
          <w:rFonts w:eastAsia="Wingdings" w:cs="Wingdings" w:ascii="Wingdings" w:hAnsi="Wingdings"/>
          <w:sz w:val="20"/>
          <w:szCs w:val="20"/>
        </w:rPr>
        <w:t></w:t>
      </w:r>
      <w:r>
        <w:rPr>
          <w:sz w:val="20"/>
          <w:szCs w:val="20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(read on this nigh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Topics / Quiz / 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6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-2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A Poverty, social mobility, middle class life, household inventions, class distinctions, declining economic role of family, falling birth rates, pastoral America (picture), cult of domesticity, female edu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7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-2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8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-3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31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-3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-3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-3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3 (Thur)</w:t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-3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/>
            </w:pPr>
            <w:r>
              <w:rPr>
                <w:sz w:val="20"/>
                <w:szCs w:val="20"/>
              </w:rPr>
              <w:t>November 4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-3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7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-3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8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-3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9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-3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0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-3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1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-3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4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-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5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-3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6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-3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17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-3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/>
            </w:pPr>
            <w:r>
              <w:rPr>
                <w:sz w:val="20"/>
                <w:szCs w:val="20"/>
              </w:rPr>
              <w:t>November 18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-3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21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-3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22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-38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23 – 27 (T*Gi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-4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8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9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4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30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-4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1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-4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-4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5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-4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6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-4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7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-4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8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-4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9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-4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12 (M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-4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13 (T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-4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14 (W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-4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15 (Thu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-4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er 16 (Weeken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-5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 19 – Jan 3 (Break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-5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Chec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old = </w:t>
      </w:r>
      <w:r>
        <w:rPr>
          <w:sz w:val="20"/>
          <w:szCs w:val="20"/>
        </w:rPr>
        <w:t>extended 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6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2:40:00Z</dcterms:created>
  <dc:creator>Mark Scacewater</dc:creator>
  <dc:description/>
  <cp:keywords/>
  <dc:language>en-US</dc:language>
  <cp:lastModifiedBy>56020</cp:lastModifiedBy>
  <cp:lastPrinted>2011-10-24T09:15:00Z</cp:lastPrinted>
  <dcterms:modified xsi:type="dcterms:W3CDTF">2011-10-24T13:16:00Z</dcterms:modified>
  <cp:revision>31</cp:revision>
  <dc:subject/>
  <dc:title/>
</cp:coreProperties>
</file>